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                 Words of Wisdom                 *****</w:t>
        <w:t>*****               A TBBS 1.3h Program               *****</w:t>
        <w:t>*****                 by Mark Chambers                *****</w:t>
        <w:t>*****                   version 1.0                   *****</w:t>
        <w:t>*****                    06/02/89                     *****</w:t>
        <w:t>Words of Wisdom is a signon "auto-quote" creation program</w:t>
        <w:t>designed to run with TBBS 1.3h.  PLEASE NOTE that it ONLY runs</w:t>
        <w:t>under version 1.3h, since the SIGNON6/TXT file it creates is</w:t>
        <w:t>not used by the standard release of 1.3.</w:t>
        <w:t>Place WoW in your menu with either a Type 34 or 44 command -</w:t>
        <w:t>you'll note I use a Type 44, since I have WoW as a choice on my</w:t>
        <w:t>main menu.  If you do use it with a 34 command, change the</w:t>
        <w:t>CMD"I","TBBS" to a CMD"S" (optionally adding the 4 character</w:t>
        <w:t>menu name to the end). The MEDIT Data field should therefore</w:t>
        <w:t>read:</w:t>
        <w:t xml:space="preserve">                 BASIC RUN"WOW"</w:t>
        <w:t>I have not tested this program with any other operating system</w:t>
        <w:t>besides LDOS 5.3; changes may be necessary under other OS.</w:t>
        <w:t>Now, to the program's flow:</w:t>
        <w:t>1) The user verifies that he does indeed wish to leave a quote.</w:t>
        <w:t>2) He is prompted with a 'flashy' input line for up to 3 lines</w:t>
        <w:t xml:space="preserve">   of up to 80 characters each.</w:t>
        <w:t>3) The text is redisplayed to make sure it's correct.</w:t>
        <w:t>4) After it's verified, the text is saved as SIGNON6/TXT and</w:t>
        <w:t xml:space="preserve">   placed on the first available drive.  IMPORTANT: Please note</w:t>
        <w:t xml:space="preserve">   that any pre-existing SIGNON6/TXT will be deleted.  This</w:t>
        <w:t xml:space="preserve">   file is displayed by TBBS 1.3h to all registered and</w:t>
        <w:t xml:space="preserve">   verified users (R &amp; K fields are on)... since most sysops do</w:t>
        <w:t xml:space="preserve">   not use this file, this should be no problem.</w:t>
        <w:t>That's it!  I'd appreciate any enhancements or bug reports...</w:t>
        <w:t>please leave them on my bbs:</w:t>
        <w:t xml:space="preserve">                             The Batboard</w:t>
        <w:t xml:space="preserve">                             300/1200 baud, 24 hours</w:t>
        <w:t xml:space="preserve">                             (504) 767-4953</w:t>
        <w:t xml:space="preserve">                             8/n/1</w:t>
        <w:t>Please note that this program is being distributed as</w:t>
        <w:t>shareware!  If you find it of use, please send $5.00 to the</w:t>
        <w:t>address below... you'll receive updates on your bbs as they</w:t>
        <w:t>appear, along with copies of new TBBS 1.3h programs as I churn</w:t>
        <w:t>them out!  I appreciate your support...</w:t>
        <w:t xml:space="preserve">              Send shareware donations to:</w:t>
        <w:t xml:space="preserve">                             Mark Chambers</w:t>
        <w:t xml:space="preserve">                             5431 Nicholson Drive</w:t>
        <w:t xml:space="preserve">                             Apartment C</w:t>
        <w:t xml:space="preserve">                             Baton Rouge, LA  70820</w:t>
        <w:t>Oh, and for a taste of what a TBBS 1.3h system can REALLY look</w:t>
        <w:t>like, drop by The Batboard... I doubt you'll be disappointed!</w:t>
        <w:t xml:space="preserve">                             Enjoy!</w:t>
        <w:t xml:space="preserve">                             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