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anges to the SysOp of 8/N/1 #4 (215) 848-57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#21 - July, 1989                   (224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- NODE ADDRESS  SW   NUMBER(S)   CODES       SYSOP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OARD      (1000/2) TB 201-473-1991 2BDFMX    S.E.A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DC BBS            GT 202-574-2543 2DFPT     Bernie S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BBS          TB 202-590-9722 1DFHOP    Art T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JUNCTION  (7-E-1) MI 205-866-7895 2FR       Joe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S TANDYOPUS (343/1) OP 206-527-5618 #1NPXZ    Neal Cu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ELL'S     (138/52) OP 206-751-4672 3FXZ      Jeff Bu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OMM-80             MN 206-763-8879 1DFP      Dick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EF BBS           ST 206-848-3371 2DFGNP    Da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STREET BBS       FP 207-942-2703 2N        Jeffrey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SSUS BBS          FP 209-688-4123 1EN       Robert L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Y SHACK #3         KS 213-402-1616 1NP       Chris B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ERO PBBS       CP 213-541-2503 1DNF      Rick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 4 TBBS             TB 213-942-0744 0FNP      Downey 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RUG FIDO           OP 214-234-4952 2DPTX     Don 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INE, THE (8:930/3) RB 214-399-8414 3DFPRTZ   Marc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CHES SYSTEM BBS    TB 215-363-6625 2DFR      Peter R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RCP/M BBS          CP 215-364-8364 1NP       Richard Me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/N/1 #4, TRS-Link     8N 215-848-5728 2DFIOPT!  Garcia-Bar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OARD BBS        TB 215-878-9611 1BDFPT    Larry La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COM II   (150/432) TB 215-968-0170 2AFG      Ken H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COAST SURVIVAL    FP 216-291-2616 1FP       Le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NET       (7-E-1) UI 216-368-3888 2DFPT     Tom Grun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OARD        HM 216-397-4303 1DFP      Jim D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IELD MESSENGER     TB 216-461-7631 1DFGPT    Richard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EY BBS             OP 216-545-9205 #2DFGPT   J Colap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ARADISES BBS     TB 216-729-0625 1DFGPT    Dave St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OWN FREE-NET (7E1)  UI 216-742-3072 1DFMP     Lou Anschi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IN GRACE          FP 219-255-3122 1CEN      Rod 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ANA ONLINE MSGR   TB 219-277-5565 1DFT      L Smedley/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Y HOLLOW          FP 301-366-1036 1DFT      Roger 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BOARD, THE     GT 301-588-8142 1FPXZ     Richar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ER    (8:700/8) TB 301-828-4572 2CFNZ     Bob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M'S HOLLOW         FP 301-788-8908 1DF       Erick Rev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 COCO BBS          CC 303-360-8044 1EN       Phil Man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ORPHANAGE     WI 303-392-6631 1DFN      Bob Con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ROADS BBS         TB 303-499-0457 2FP       Mark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 OF TOTH, THE       303-651-3697 1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BRD (104/114) TB 303-652-3595 2DFGTXZ   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MARKET (104/115) TB 303-665-6091 2DFGHPTXZ Jim 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.S. (R)EMOTE           303-678-1469 1DEFNP    Da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ISLAND BBS        TB 303-690-9423 1DFHPT    Mike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HQ SUPPORT        TB 303-699-8222 2BPMX!    Phil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TECH BBS         TB 303-781-1079 1FP       Jim Ger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-TAI               HM 303-839-5271 #1N       Keith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-NET BBS            TB 303-985-2634 1FP       Bill T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PLACE          TB 304-776-7078 3NFXZ     Chuck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HIRE    (135/204) QB 305-477-2492 2CDFNXZ   Bill Kr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E CRIER            OP 305-757-8438 3NP       O Bul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TT-80    (135/46) OP 305-940-8911 1DFPX     Guy Bul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WEST TC          FP 306-978-0380 1FD       Jo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' ORPHAN BBS        FP 309-786-8052 1DFT      Jerry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BBS            RB 309-792-2543 2DF       Ron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.A.C.O. BBS           MM 312-351-4374 1DFP      A Kahn, K 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EPTIC P.C.M.S.     MM 312-462-7560 1FDP      C Horn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 TECHNICAL SUPPORT     312-541-4617 1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SYSLINK        SY 312-622-4442 1DFP      G Matya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UILD, THE       312-640-7980 3N        Dick S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CS BBS              OP 312-736-7526 1DFP      Peter 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/TRIX I   (115/761) OP 312-761-7887 2DFP      Kevin Br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.S.I.C. BBS         HM 312-896-9628 1NP       Stev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II BBS               313-334-8877 2DFNT     Terry Co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BBS, THE        313-459-8375 2C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 PARK    (120/75) TG 313-541-0989 2DFHZ     B. Kill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ON TBBS            TB 313-629-2854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EMMEL VISION           313-669-6945 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UG THE R.O. BBS     HM 313-689-2418 1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OR BYTE INFO        313-725-4906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 AREA BBS         TB 313-736-0723 #1FDHN    Horwood/Pru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, THE               GM 313-743-8347 2GN       Scot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'S CORNER (120/13) QB 313-754-1131 #2DFHRZ   Tony Ba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DRAWER, THE       MT 314-434-4034 2D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A LINK IN EXILE    MT 314-838-1092 1DFP!     Mike Liv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XCHANGE, THE MT 314-842-4893 1AD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SERVICE (231/40) QB 317-831-6815 #2DGFXZ   Ter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SIDE     (231/30) QB 317-882-9330 3DFTXZ    Brian M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US BBS, THE          318-281-7735 2DFN      Pat McMu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K (HQ)           SY 401-272-1239 1DFN      Don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-80 BBS                  403-246-4487 2DF       Brian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-80             TB 404-256-9525 1DFOP  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H'S ARC             FP 404-292-7603 1E        Lamar 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BOX  (133/507) QB 404-381-0226 #2EFNPX   David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M-80 BBS          GM 404-995-0144 1DFP      Everett 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-80                 RM 406-385-2638 2D        Mark On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YSTEM (363/363) QB 407-297-1173 #2DFRTXZ| DJ Cadwal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                  407-636-2664 1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TRADER  (363/18) TB 407-645-4929 2DFTXZ!   Jim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EX-80                 407-842-2687 #2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STORAGE           EM 408-374-3974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NDITS           EM 408-374-5139 1DFP      Sam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.V.E.M.M.   (7200/42) TB 412-231-4055 2DFNZ     M. Schme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. HRVSTR (700/12) TB 412-344-1315 1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OF WESTERN MASS.  TB 413-732-8323 1DFGNT    David Ar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 CONNECTION     TB 414-372-0186 1FHPT     Jo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-80 TBBS          TB 415-479-7218 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TEO USERS GROUP     415-574-7684 #1N      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REAM BBS        415-581-3019 1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BBS           415-689-8952 1DF       Jim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N'S FUN HOUSE    TB 415-885-1973 1FP       Donald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WEB NETWORK         416-431-0114 1DN       George Gr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 EXPRESS BBS           417-864-8546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Y TRADER           TT 419-726-7233 1DEFT     C Owen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BBS, THE            502-363-9886 1DF       Butch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.U.G. BBS              503-236-0281 1NP       Steve O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IS                 FP 504-242-6799 1N        Frank Bo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 BBS                FP 504-748-3927 #2CDFNT   David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BOARD, THE          TB 504-767-4953 1DFTR     Mark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SHORE BBS         RM 505-624-0811 1DFN      Georg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 BBS                   505-821-7379 2DFN      Dave Stae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SHACK BBS         HM 505-891-8138 1EN       Brian W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BOSTON-BBS             508-686-5735 3DFTX     Boston Compu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ASE BBS           509-244-5394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SHACK EXP BBS         512-464-8792 1DF       Alan 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NNECTION         512-775-3687 1DF       Norm Vodi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CE BBS        TB 512-822-7519 1DF       George B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-COMM BBS             513-231-7013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NET BBS           BB 513-446-2133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 OWL BBS, THE      OP 513-446-3108 2D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          516-724-0971 1DF       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I                    517-372-3131 2FGN      Terry Co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#1   (120/46) TB 519-974-5188 1DFMXZ|   Clay Zek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#2   (120/46) TB 519-977-5509 2DFMXZ|   Clay Zek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-80                 602-247-5470 2DFP      Fred Cl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TUS PATCH   (15/18) TB 602-342-5170 2DMNZ     Larr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'S TRS80 BBS      RB 602-437-5285 2ADFNT    Steve Gr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ETTECO BBS            602-582-3643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TUS COMPUTER BBS       602-945-3493 1DFP      Nick H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COM'S BBS         TT 602-946-4234 1DFPT     Carol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NN          603-644-3507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STER BBS         FP 604-594-7398 1DF!      Mel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 SYSTEMS BBS       FP 604-688-5061 BN        So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BULLETIN      TB 604-792-9869 0CN       Keith McM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-80 BBS       FP 606-268-0760 1DEFT     Donald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OOM RBBS-PC       RB 606-293-5119 2DN       Phil Bau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E CRIER BBS           606-739-6774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Y KORNER           KS 607-772-9879 0EN       Bryan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TANDY USERS       608-655-3806 2DFHN     Fran Se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IS BBS             FP 609-448-1361 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US BBS            GM 609-881-0969 1DFGIT    Chuck 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SNAG BBS          HM 612-426-5628 1DFRP     Patrick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ATA TERM     UI 612-456-9450 3DFGP     S. Sch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'S NEST    (282/3) OP 612-490-1187 3FMNPZ    Don Sei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BBS, THE      CP 612-926-8877 1DFP      Henry Bird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80 OTTAWA         OP 613-741-6160 1         Ed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FIRE   (226/170) OP 614-294-5216 #2NXZ     Bob 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 NETWORK, THE       614-622-4061 1N        Bruce U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DESIGN TOWERS       617-759-4348 1N        Tom Do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HEAVEN           617-986-7434 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80 BBS              619-439-9169 1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S CROSSING #1     EB 619-280-2696 2FP       John F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S CROSSING #2     EB 619-464-6271 2FP       John Fol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TANDY BBS        FP 619-571-6366 2DFPT     Mike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SMITH'S BBS      HM 619-582-0875 1DFPT     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USERS GROUP        702-643-8622 2DFN      Brook Cr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 CITY                 703-534-891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                 707-446-4670 1EN       Allen B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EXCHANGE          713-431-0985 0F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"ZEE-ROW" TBBS       TB 713-486-0000 1F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'S FUN &amp; GAMES        713-550-2773 1E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 BBS             TB 713-686-2600 2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OU BBS             713-847-2910 2DF       Ted B. 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 OPUS HST    OP 713-980-9671 3NM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ET-80 BBS            714-359-3189 NP        Steve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E           714-537-0427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Y SHACK #1         KS 714-636-3667 N         Mike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ZONE                 714-639-3566 1N        Ed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T-80 HQ             714-775-4557 1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O. JUNKYARD       714-761-0417 1DF       Rick M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 SURFBOARD BBS         714-963-7864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JULIUS  (103/522) OP 714-997-8958 #3NXZ     Jeffrey No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, THE                716-427-8423 2DFN      Mike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CITY   (260/204)   716-889-2016 2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LAIR BBS SYSTEMS  WI 717-429-1529 3DFN      D. Scott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BLO TOWNE CRIER     TC 719-545-8480 2DF       Mick Ochut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              CP 802-362-2432 1M        Chas.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-NET BBS         TB 802-658-6928 1N        B. Port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 BBS                   803-552-284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UBLIC DOMAIN BBS       803-797-1607 1DFN      Steve J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LAND BOARD, THE     803-875-2019 2DFN      Bob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SBOARD TBBS        TB 804-220-0003 #2DFN     Duane S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SOURCE, THE   TT 804-330-3313 1DFT      T.J.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80 BBS                804-424-0521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TRADER BBS          804-487-5223 1DF       L Mo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BIN BBS             804-588-3013 2DF       Tom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 COCO TBBS    TB 804-868-0922 2DFGN     B Satter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'S BBS              FP 806-296-0615 E         J. Spru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NET BBS            TB 807-345-3991 1MNX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ERV                812-477-5343 2DFN      Be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BS                     813-385-2472 1DFN      John F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BBS            813-536-146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E-BOARD BBS          813-536-67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BBS                  813-544-304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C- LION                  813-786-5460 1FN       George Ly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 TBBS, THE        TB 813-831-6841 2DP       Paul Poy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INFORMER II         813-884-1506 1DFP      Jam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B BBS               HM 813-885-6187 1DFOP     Jack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YVERN'S DEN PUB   PB 813-925-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BBS               813-968-6385 1FP       Lance Rob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ROCK BBS              813-988-1811 1         Oleson/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BBS                 816-373-9385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 BBS                   817-275-5769 1         Bill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O CONNECTION 80     PB 817-754-1568 1DF       Tom Kil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;WORLD            FP 817-840-2410 2         Ken 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            817-857-4515 1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TH HOLE CLUBHOUSE       817-867-1758 1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-80             904-353-5227 1N</w:t>
      </w:r>
    </w:p>
    <w:p>
      <w:pPr>
        <w:pStyle w:val="PreformattedText"/>
        <w:bidi w:val="0"/>
        <w:spacing w:before="0" w:after="0"/>
        <w:jc w:val="left"/>
        <w:rPr/>
      </w:pPr>
      <w:r>
        <w:rPr/>
        <w:t>8/N/1 #1 BBS           8N 904-377-1200 2DFIOT!   Guy 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 BBS                PC 904-746-3557 1FTD      Mike Ged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BS/OPUS    (366/14) OP 904-863-8408 2DFNXZ    Roge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M'S PELHAM PUBLIC     914-738-6857 2DFN      Eddie Mas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END BBS           TB 914-858-8722 1DFGT     R Vanh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GRANDE TP-BOARD       915-592-4976 3D        Jon Schn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TOO         915-658-2603 1N        Greg Ha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               FP 915-821-5847 1         Jim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                      916-332-2111 1N        Bob Carlstr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                     916-334-8697 1N        Chris Bl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WRITER           916-351-1532 1N        Jack Thor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             916-363-5241 1N        Brandi S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-80                   916-423-3269 1N        Chas.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A.R.                    919-741-1504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, CALIFORNIA      FP 916-741-1618 1N        Joh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'S CASTLE          CP 916-967-1643 1N        Jim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9600                 918-241-5219 3FNMXZ    Robert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KE BBS                TB 918-744-9456 2DFGT     Michael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 BANK FOUR           919-338-1236 1DFGN     Gordon 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BBS                OP 919-725-7471 1EFT      Paul P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           CO 919-726-9737 2DN       Chuck Katse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-80 TBBS     TB 919-763-1850 2DN       Mark Sam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 to codes used in TRS80BBS/DOC:                  07/8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= 300 baud only            | I = Initialize &lt;G&gt;raphics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= 1200/300 baud            | M = Multiline capabilit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= 2400/1200/300 baud       | N = Not verified, no CONN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= 9600/2400/1200/300 baud  | O = Open BBS-No password req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 P = PC Pursuit accessib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= Access denied, closed BBS| R = Mail/voice registr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= Business orientation     | T = TRSLINK magazine avail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= Christian interests      | X = FidoNet msgs &amp; file xf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= Downloads/uploads        | Z = TRS80 specific Net msg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 = Erratic hours, part-time | | = 300 bps limited hou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 = Free access, no charge   | ! = Source of BBS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 = Online games             | # = New number/system/chan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 = Ham radio interests      | * = System down or no answ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+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BS Software Key  | GT = GT PowerComm | RM = REMS-8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 HM = Home Made    | ST = ST Expres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 = BBS-PC        | KS = Kandy Shack  | SY = Syslin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C = TRS80 CoCo    | LO = Lobo - Max80 | TB = TBBS 1.x/2.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 = Colorama 4.0  | MI = Michtron     | TC = Towne Cri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 = ECP/M         | MM = Micro Msg Sys| TT = Tandy Tra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 = EBBS-PC       | MN = Mnematics 2.0| WD = Wyvern's 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 = Emulex        | MT = MTABBS       | WI = Wildc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 = ERACS 4       | PB = PBBS         | UI = UNI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 = Fido          | PC = PC Board     | XI = XENI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P = Fast Plus     | OP = OPus         | 8N = 8N1 FileXf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M = Greene Machine| QB = Quick BBS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T = GT Powercomm  | RB = RBBS-PC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d Listing: 8 | New Boards: 5     | Down/Gone/Dead: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ad/MIA Boards -  | Pirate-80         | The Crazy-80 B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 Homestead LNW80 #1| Homestead LNW80 #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-Systems Lobo     | CO-BBS Palm Harbor| The Pit TBB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London BBS     | Terra Main        | Exclusive-80 TB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ship Saggitar. | Match-80 BBS      | Wyvern's Den B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Fee based boards are not published on this BBS lis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rrections, updates, and additions may also be sent to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dy Trader 407/645-4929 (363/18) to Darrell Cadwallader 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er System 407/297-1173 (363/363) via TRSMod134 Nat'l Echo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 System 407/297-1173 (363/363) via TRSMod134 Nat'l Echo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