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Richard VanHouten       It has been brought  to  my  attention  by  Dick Walsh and Timothy Sewell that a  certain individual has been distributing a corrupted version of my DEARC31 utility, version 1.0c, (which in uncorrupted form was distributed in TRSLink 20 as DEARC31C), in the Ohio  area claiming to  have downloaded it  from my West End BBS.       Said individual has never  called my board,  and  I had no knowledge of the  file  before  Dick  Walsh  sent  me a copy to examine. Fortunately,  the file is harmless,  except for taking up more disk space  than necessary and  offending those who try it with non-LDOS  systems or who  examine the file  with a file editor;  a message advising the user  that the program only ran under  LDOS  had  been  zapped  so  it  contained  an offensive message,  and a couple of other files  had been appended to it, fortunately overwriting some nulls which an Xmodem transfer had added to my  orignal  rather  than  the  transfer address block which was probably the intended victim.       No version of  DEARC31 or  DEARC4 that  I have distributed has taken more than 22 sectors; this file takes up 138.       This individual apparently was  angered that I had written the program for LDOS only, rather than his favorite DOS, and in messages that I  have read made  references to SU+,  Powersoft, and cross-DOS compatibility.       I am not  Kim Watt,  nor  do I  have his  knowledge of the inner workings of  the  various  DOSes,  nor  the  resources of Powersoft.  Writing in  assembly language  is tricky  even in a single-DOS environment,  and my  primary  design  criterion was that it work on my BBS setup - a Model III running LDOS with 3k of drivers in  high memory.  Since in  my preliminary release I had used some DOS calls that are only supported by LDOS,  I put in checking to try  to prevent the  program from malfunctioning on other setups, and had a Model I LDOS user test it for proper functioning.       I have  since developed  a new  version that  does not use these addresses,  uses  more  stringent  checking  before using another address for the purpose of datestamping the output file from  the  archive,  and  supports  the  obsolete  versions  of crunching.  I have tested it on  Model III Dosplus 3.5,  and it works;  if you have problems  with it under  other DOSes please send me details,  preferably with your donation, and I will try to resolve your problem.       I am currently  in the  process of  developing an assembly language archive creator,  which will  will implement crunching on the Model I/III, with an optional second pass for squashing, using a  temporary  disk  file  to  hold  that  portion  of the squashing tables  that  will  not  fit  in memory.  Preliminary release will  most likely  be LDOS  specific;  development of a version that will  support other  DOSes and  a Model  4 version that will make use  of banked memory for  the squash tables (if available) on  the first  pass is  dependent on  my starting to receive donations.       Writing  and  debugging   assembly  language   is  a  time consuming activity,  so make it  worth my  while to  put in the extra work.  As of the date of this writing,  I have received a grand total of 4 registrations for DEARC31 and DEARC4,  despite the wide distribution  it has  gotten from  TRS-Link and GEnie, among other metho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